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73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Шалбина Дмитрия Алексее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Шалбина Дмитрия Алексее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7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7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7 Шалбина Дмитрия Алексее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Шалбину Дмитрию Алексее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00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2:09:00Z</cp:lastPrinted>
  <dcterms:modified xsi:type="dcterms:W3CDTF">2025-07-26T09:10:00Z</dcterms:modified>
  <cp:revision>18</cp:revision>
  <dc:subject/>
  <dc:title/>
</cp:coreProperties>
</file>